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4BT205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DUSTRIAL EFFLUENT TREATMEN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20"/>
        <w:gridCol w:w="121"/>
        <w:gridCol w:w="6719"/>
        <w:gridCol w:w="1170"/>
        <w:gridCol w:w="900"/>
      </w:tblGrid>
      <w:tr>
        <w:trPr>
          <w:trHeight w:val="13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the waster and Efflu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. List out causes on human heal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i. List the biological and chemical characteristics of waste wat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dustrial effluent and municipal waste and their effect on environ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heavy metal waste water treatment by adsorption   process and give its merits and de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down the non metallic constituents in the industrial effluent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4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importance of screening and screening devices available for waste water treat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the filtration techniques in waste water treatmen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stimation of thickener area by batch sedimen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sedimentation and filt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about batch filtration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ocedure of continuous rotary drum filt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arrate the centrifugal filtration working procedure with neat diagram, Give its merits and de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: filter aids, Medium resistance and cake resis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phosphorous removal by precipitation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: i. Chemical coagulation    ii. Flocculation       iii. Grit removal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2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about the biological process for waste water treatme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activated sludge waste water treatment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147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47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kinetic growth of biological treatment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  <w:lang w:val="en-IN" w:eastAsia="en-IN"/>
              </w:rPr>
            </w:pPr>
            <w:r>
              <w:rPr>
                <w:rFonts w:eastAsia="Calibri" w:cs="Mangal" w:ascii="Calibri" w:hAnsi="Calibri"/>
                <w:sz w:val="20"/>
                <w:szCs w:val="20"/>
                <w:lang w:val="en-IN" w:eastAsia="en-I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rickling filter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06:00Z</dcterms:created>
  <dc:creator>karunya</dc:creator>
  <dc:description/>
  <cp:keywords/>
  <dc:language>en-US</dc:language>
  <cp:lastModifiedBy>Admin</cp:lastModifiedBy>
  <dcterms:modified xsi:type="dcterms:W3CDTF">2017-11-16T02:53:00Z</dcterms:modified>
  <cp:revision>25</cp:revision>
  <dc:subject/>
  <dc:title/>
</cp:coreProperties>
</file>